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постановлению </w:t>
      </w:r>
      <w:r>
        <w:rPr>
          <w:sz w:val="28"/>
          <w:szCs w:val="28"/>
        </w:rPr>
        <w:t>от 23.01.2012г. № 13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утверждении городской целев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граммы «Нравственно-патриотическо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ние детей и молодеж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12-2015 г.г.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городской целевой программы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«Нравственно-патриотическое воспита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детей и молодежи городского округа» на 2012-2015</w:t>
      </w:r>
      <w:r>
        <w:rPr/>
        <w:t>г.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5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  <w:r>
              <w:rPr>
                <w:sz w:val="28"/>
                <w:szCs w:val="28"/>
              </w:rPr>
              <w:t xml:space="preserve">: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Нравственно-патриотическое воспитание детей и молодежи городского округа» на 2012-2015 г.г.»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утверждения программы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ского округа «»_________20_  г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олодежной политики управления культуры и молодежной политики администрации городского округа Кинель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Основные исполнители</w:t>
            </w:r>
            <w:r>
              <w:rPr>
                <w:sz w:val="28"/>
                <w:szCs w:val="28"/>
              </w:rPr>
              <w:t xml:space="preserve">: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культуры и молодежной политики администрации городского округа</w:t>
              <w:br/>
              <w:t>- Молодежная палата при Думе городского округа</w:t>
              <w:br/>
              <w:t>- Кинельское управление министерства образования и науки Самарской области (по согласованию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УДПО Центр повышения квалификации «Ресурсный центр» (по согласованию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иссия по делам несовершеннолетних и защите их пра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овательные учреждения(по согласованию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Отдел военного комиссариата Самарской области по городу Кинель и Кинельскому району(по согласованию)</w:t>
              <w:br/>
              <w:t>- Управление по  вопросам семьи и демографического развит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ГО и ЧС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архитектуры и градостроительства (по согласованию)</w:t>
              <w:br/>
              <w:t>- Администрации п.г.т. Алексеевка и Усть – Кинельский</w:t>
              <w:br/>
              <w:t>- Самарская государственная сельскохозяйственная академия(по согласованию)</w:t>
              <w:br/>
              <w:t>-Межмуниципальный отдел МВД РФ «Кинельский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ДОСААФ (по согласованию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щественные организации и объединения, действующие на территории городского окру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 «Спортивный центр «Кинель» (по согласованию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т ветеранов войны и труд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реждения культуры(по согласованию)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Цель программы: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омплекса условий для формирования у детей и молодежи нравственности  как качеств личности, заключающего в себе уважение к государственной власти, любовь к родине, формирование чувства собственного достоинства, патриотизма и гуманизма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: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отношений к другим людям, к себе, к труду, к природе с опорой на духовно-нравственные понятия и категор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конституционно-правовых позиций личнос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едача накопленных в обществе людей норм, взглядов, идеалов, которые определяют гражданское созн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важительного отношения к прошлому, традициям и обычаям своих предков, культуре страны, региона, города, учебного заведения и семьи</w:t>
            </w:r>
          </w:p>
          <w:p>
            <w:pPr>
              <w:pStyle w:val="HTM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гражданского самосознания, проявляющегося в ценностном отношении к личности,</w:t>
            </w:r>
          </w:p>
          <w:p>
            <w:pPr>
              <w:pStyle w:val="HTM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у и государству; воспитание уважения к закону, нормам коллективной жизни, развитие социальной и гражданской ответственности, стремления служить интересам своей страны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поддержка и развитие детской и молодежной инициативы в деле освоения воинских профессий, изучение военной истории и военного дела, формирование у детей и молодежи готовности к выполнению воинского дол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формирование уважения к различным национальностям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реализации: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чало реализации – 1.01.2012г., окончание – 31.12.2015г.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Разделы программы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рганизационное обеспечение патриотического воспитания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содержания и форм нравственно-патриотического воспитани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ховно-нравственное на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льтурно-историческое на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енно-патриотическое на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жданско-правовое направле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оенно-профессиональная ориентация и подготовка к военной служб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. Материально-техническое обеспечение программы</w:t>
            </w:r>
            <w:r>
              <w:rPr>
                <w:sz w:val="28"/>
                <w:szCs w:val="28"/>
                <w:highlight w:val="cyan"/>
              </w:rPr>
              <w:br/>
            </w:r>
            <w:r>
              <w:rPr>
                <w:sz w:val="28"/>
                <w:szCs w:val="28"/>
              </w:rPr>
              <w:t xml:space="preserve">5. Развитие научно-технических и методических основ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 нравственно-патриотическому воспитанию детей и молодежи</w:t>
            </w:r>
            <w:r>
              <w:rPr>
                <w:sz w:val="28"/>
                <w:szCs w:val="28"/>
                <w:highlight w:val="cyan"/>
              </w:rPr>
              <w:br/>
            </w:r>
            <w:r>
              <w:rPr>
                <w:sz w:val="28"/>
                <w:szCs w:val="28"/>
              </w:rPr>
              <w:t xml:space="preserve">6. Координация деятельности общественных объединений и организаци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равственно-патриотическому воспитанию детей и молодеж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Информационное обеспечение нравственно-патриотического воспит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: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 детей и молодежи национальной гордости за свою страну, город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позитивного общественного и личностного отношения к службе и защите Отечеств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детей и молодежи, принимающей участие в работе общественных объединени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в детской и молодежной среде позитивных образов и моделей жизнедеятельност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ивизация гражданского самосознания и инициативы детей и молодеж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лабление негативных процессов в молодежной среде путем предоставления детям и молодежи позитивных альтернатив;</w:t>
              <w:br/>
              <w:t>- увеличение численности детей и молодежи, занятой художественным, научным и техническим творчеством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показателей физического здоровья детей и молодежи;</w:t>
              <w:br/>
              <w:t>- формирование информационного пространства молодежной политики, увеличение числа публикаций о детях и молодежи, активизация внимания к нравственно-патриотической тематике.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ных мероприятий по основной деятельности –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организации и контроля исполнения Программы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Кинель осуществляет мониторинг и координацию деятельности по программе, анализирует результаты ее выполнения по направлениям, срокам, этапам, объемам финансирования, социально-экономическим показателям. В случае необходимости инициирует проверки целевого использования бюджетных средств, выделенных на реализацию программ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тчитываются перед администрацией городского округа один раз в год на Коллеги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ственной власти привлекаются к исполнению настоящей программы по предварительному согласованию и исключительно в пределах своих полномочий, установленных федеральным законодательств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58:00Z</dcterms:created>
  <dc:creator>Светлана</dc:creator>
  <dc:description/>
  <cp:keywords/>
  <dc:language>en-US</dc:language>
  <cp:lastModifiedBy>1</cp:lastModifiedBy>
  <cp:lastPrinted>2011-08-10T10:04:00Z</cp:lastPrinted>
  <dcterms:modified xsi:type="dcterms:W3CDTF">2012-01-24T07:23:00Z</dcterms:modified>
  <cp:revision>15</cp:revision>
  <dc:subject/>
  <dc:title/>
</cp:coreProperties>
</file>